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240"/>
        <w:jc w:val="center"/>
        <w:rPr>
          <w:rFonts w:ascii="Cry Uncial" w:hAnsi="Cry Uncial" w:cs="Cry Uncial"/>
          <w:b/>
          <w:b/>
          <w:sz w:val="28"/>
        </w:rPr>
      </w:pPr>
      <w:r>
        <w:rPr>
          <w:rFonts w:cs="Cry Uncial" w:ascii="Cry Uncial" w:hAnsi="Cry Uncial"/>
          <w:b/>
          <w:sz w:val="28"/>
        </w:rPr>
        <w:t>Unit VI: Scientific Revolution and Enlightenment</w:t>
      </w:r>
    </w:p>
    <w:p>
      <w:pPr>
        <w:pStyle w:val="Body"/>
        <w:spacing w:lineRule="auto" w:line="240"/>
        <w:rPr>
          <w:rFonts w:ascii="Cry Uncial" w:hAnsi="Cry Uncial" w:cs="Cry Uncial"/>
          <w:b/>
          <w:b/>
          <w:sz w:val="20"/>
        </w:rPr>
      </w:pPr>
      <w:r>
        <w:rPr>
          <w:rFonts w:cs="Cry Uncial" w:ascii="Cry Uncial" w:hAnsi="Cry Uncial"/>
          <w:b/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b/>
          <w:sz w:val="20"/>
          <w:u w:val="single"/>
        </w:rPr>
        <w:t>1)  The Scientific Revolution: Copernicus to Newton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>Kagan 14: 452-459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>Perry II</w:t>
        <w:tab/>
        <w:t>2.1</w:t>
        <w:tab/>
        <w:t>Copernican Rev: Copernicus, Bellarmine [1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2.2</w:t>
        <w:tab/>
        <w:t>Galilei: Starry Messenger [2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2.3</w:t>
        <w:tab/>
        <w:t>Galilei: Letter to the Grand Duchess Christina [3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2.4</w:t>
        <w:tab/>
        <w:t>Bacon: Attack on Authority &amp; Advocacy of Experimental Science [4]</w:t>
        <w:tab/>
        <w:tab/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2.6</w:t>
        <w:tab/>
        <w:t>Descartes: Discourse on Method [5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2.7</w:t>
        <w:tab/>
        <w:t>Newton: Principia Mathematica [6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b/>
          <w:sz w:val="20"/>
          <w:u w:val="single"/>
        </w:rPr>
        <w:t>2)  Philosophy Responds to Changing Science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>Kagan 14: 459-466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3) The New Institutions of Expanding Natural Knowledge 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>Kagan 14: 466-467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) Women in the World of the Scientific Revolution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>Kagan 14: 468-470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) The New Science and Religious Faith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>Kagan 14: 470-473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b/>
          <w:sz w:val="20"/>
          <w:u w:val="single"/>
        </w:rPr>
        <w:t>6) Continuing Superstition:  Witch Hunts &amp; Panics (&amp; Baroque Art?!)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>Kagan 14: 474-475 (plus doc pg 476)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b/>
          <w:sz w:val="20"/>
          <w:u w:val="single"/>
        </w:rPr>
        <w:t>7)  Age of Enlightenment: Formative Influences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>Kagan 17: 550-554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b/>
          <w:sz w:val="20"/>
          <w:u w:val="single"/>
        </w:rPr>
        <w:t>8)  The Philosophes and Enlightenment Philosophy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>Kagan 17: 554-571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>Perry II</w:t>
        <w:tab/>
        <w:t>3.1</w:t>
        <w:tab/>
        <w:t>Kant: What is Enlightenment? [7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2</w:t>
        <w:tab/>
        <w:t>Locke: 2nd Treatise on Government [8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ab/>
        <w:t xml:space="preserve">Jefferson: Declaration of Independence 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3</w:t>
        <w:tab/>
        <w:t>Voltaire: Plea for Tolerance and Reason [9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4</w:t>
        <w:tab/>
        <w:t>Paine (vs religion): The Age of Reason [10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ab/>
        <w:t xml:space="preserve">Holbach: Good Sense 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5</w:t>
        <w:tab/>
        <w:t>Epistemology and Education: Locke, Helvétius, Rousseau [11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6</w:t>
        <w:tab/>
        <w:t>Diderot: Encyclopedia [12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7</w:t>
        <w:tab/>
        <w:t>Hobbes: Social Contract [13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8</w:t>
        <w:tab/>
        <w:t>Judicial &amp; Penal Reform: Beccaria, Howard [14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9</w:t>
        <w:tab/>
        <w:t>Condorcet: Progress of the Human Mind [15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) Women and the Enlightenment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>Kagan 17: 571-575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"/>
        <w:spacing w:lineRule="auto" w:line="240"/>
        <w:rPr/>
      </w:pPr>
      <w:r>
        <w:rPr>
          <w:b/>
          <w:sz w:val="20"/>
          <w:u w:val="single"/>
        </w:rPr>
        <w:t>10) Rococo and Neoclassical Art in the 18</w:t>
      </w:r>
      <w:r>
        <w:rPr>
          <w:b/>
          <w:sz w:val="20"/>
          <w:u w:val="single"/>
          <w:vertAlign w:val="superscript"/>
        </w:rPr>
        <w:t>th</w:t>
      </w:r>
      <w:r>
        <w:rPr>
          <w:b/>
          <w:sz w:val="20"/>
          <w:u w:val="single"/>
        </w:rPr>
        <w:t xml:space="preserve"> Century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>Kagan 17: 575-580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 xml:space="preserve">Art in Focus: 268-280, 282-288 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b/>
          <w:sz w:val="20"/>
          <w:u w:val="single"/>
        </w:rPr>
        <w:t>11)  Enlightened Absolutism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 xml:space="preserve">Kagan 18: 627-638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008" w:right="1008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Cry Unci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6:52:00Z</dcterms:created>
  <dc:creator>LSK</dc:creator>
  <dc:description>Shankar's Birthday falls on 25th July.  Don't Forget to wish him</dc:description>
  <cp:keywords>Birthday</cp:keywords>
  <dc:language>en-US</dc:language>
  <cp:lastModifiedBy>Sue Gregory</cp:lastModifiedBy>
  <cp:lastPrinted>2007-11-29T23:30:00Z</cp:lastPrinted>
  <dcterms:modified xsi:type="dcterms:W3CDTF">2008-11-21T06:52:00Z</dcterms:modified>
  <cp:revision>2</cp:revision>
  <dc:subject>Birthday </dc:subject>
  <dc:title>Are You suprised ?</dc:title>
</cp:coreProperties>
</file>